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60084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05339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77339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